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78211433"/>
      <w:bookmarkStart w:id="1" w:name="__Fieldmark__0_287821143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78211433"/>
      <w:bookmarkStart w:id="3" w:name="__Fieldmark__1_287821143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78211433"/>
            <w:bookmarkStart w:id="5" w:name="__Fieldmark__2_287821143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78211433"/>
            <w:bookmarkStart w:id="7" w:name="__Fieldmark__3_287821143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78211433"/>
            <w:bookmarkStart w:id="9" w:name="__Fieldmark__4_287821143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78211433"/>
            <w:bookmarkStart w:id="11" w:name="__Fieldmark__5_287821143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78211433"/>
            <w:bookmarkStart w:id="13" w:name="__Fieldmark__6_287821143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78211433"/>
      <w:bookmarkStart w:id="15" w:name="__Fieldmark__7_287821143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78211433"/>
      <w:bookmarkStart w:id="17" w:name="__Fieldmark__8_287821143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